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To:  </w:t>
        <w:tab/>
        <w:t>SQA</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rom:</w:t>
        <w:tab/>
        <w:t>Us in Engineering</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ate:</w:t>
        <w:tab/>
        <w:t>June, 1991</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ubject:</w:t>
        <w:tab/>
        <w:t>System Disk 6.0 release notes Disk 6.0d41</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ote:  This file only contains release notes for versions 6.0d34 through 6.0d41.  Release notes for previous releases can be found in:</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3600" w:leader="none"/>
          <w:tab w:val="right" w:pos="8640" w:leader="none"/>
        </w:tabs>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Releases</w:t>
        <w:tab/>
        <w:t>File</w:t>
        <w:tab/>
      </w:r>
    </w:p>
    <w:p>
      <w:pPr>
        <w:pStyle w:val="Normal"/>
        <w:widowControl w:val="false"/>
        <w:tabs>
          <w:tab w:val="clear" w:pos="720"/>
          <w:tab w:val="left" w:pos="360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 through d33</w:t>
        <w:tab/>
        <w:t>“6.0 Release Notes (d1-d33)”</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ind w:left="1880" w:hanging="1880"/>
        <w:rPr/>
      </w:pPr>
      <w:r>
        <w:rPr>
          <w:rFonts w:cs="New Century Schoolbook;Times New Roman" w:ascii="New Century Schoolbook;Times New Roman" w:hAnsi="New Century Schoolbook;Times New Roman"/>
          <w:b/>
          <w:sz w:val="28"/>
        </w:rPr>
        <w:t>WARNING</w:t>
      </w:r>
      <w:r>
        <w:rPr>
          <w:rFonts w:cs="New Century Schoolbook;Times New Roman" w:ascii="New Century Schoolbook;Times New Roman" w:hAnsi="New Century Schoolbook;Times New Roman"/>
          <w:sz w:val="36"/>
        </w:rPr>
        <w:t>:  When you install 6.0 to your current boot disk, you must NOT be installing over a different version of 6.0.</w:t>
      </w:r>
    </w:p>
    <w:p>
      <w:pPr>
        <w:pStyle w:val="Normal"/>
        <w:widowControl w:val="false"/>
        <w:tabs>
          <w:tab w:val="clear" w:pos="720"/>
          <w:tab w:val="left" w:pos="1440" w:leader="none"/>
        </w:tabs>
        <w:rPr>
          <w:rFonts w:ascii="New Century Schoolbook;Times New Roman" w:hAnsi="New Century Schoolbook;Times New Roman" w:cs="New Century Schoolbook;Times New Roman"/>
          <w:sz w:val="36"/>
        </w:rPr>
      </w:pPr>
      <w:r>
        <w:rPr>
          <w:rFonts w:cs="New Century Schoolbook;Times New Roman" w:ascii="New Century Schoolbook;Times New Roman" w:hAnsi="New Century Schoolbook;Times New Roman"/>
          <w:sz w:val="36"/>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n other words:  To update to a newer 6.0, you must boot the Install disk.  If you install additional scripts later, you can boot either the Install disk or your normal boot disk.</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is does not affect the public at large, since the Installer will not run under pre 6.0 system software (it will display a nice message if they try).</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36"/>
        </w:rPr>
        <w:t>Caution</w:t>
      </w:r>
      <w:r>
        <w:rPr>
          <w:rFonts w:cs="New Century Schoolbook;Times New Roman" w:ascii="New Century Schoolbook;Times New Roman" w:hAnsi="New Century Schoolbook;Times New Roman"/>
          <w:sz w:val="36"/>
        </w:rPr>
        <w:t>: This version will not allow you to install printers on the Network:800K disk.  This problem is due to disk size limitations and will be addressed as we eliminate debugging code in the different modules.</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ollowing files have changed in their respective areas:</w:t>
      </w:r>
      <w:r>
        <w:br w:type="page"/>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ToolBox:</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oolbox ERS for d41 is 2.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Window Manager (Tool014, used with ROM 1 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FindCursorCtl now ignores invisible controls (DoModalWindow doesn’t put an IBeam cursor over invisible edit lines any more, for examp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HandleDiskInsert switches to an Arrow cursor when you get an error renaming a duplicate volu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7</w:t>
        <w:tab/>
        <w:t>•GetWKind and GetSysWFlag (identical calls) now always return False for a window pointer of NIL.  They would previously return a random valu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StartUp now tries to load and start QuickDraw Auxiliary if it isn’t already started, so that AlertWindow can safely use DrawIc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peed improvements to DoModalWindow:</w:t>
      </w:r>
    </w:p>
    <w:p>
      <w:pPr>
        <w:pStyle w:val="Normal"/>
        <w:widowControl w:val="false"/>
        <w:ind w:left="11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No longer calls SelectWindow on the front window while processing a mouse click.</w:t>
      </w:r>
    </w:p>
    <w:p>
      <w:pPr>
        <w:pStyle w:val="Normal"/>
        <w:widowControl w:val="false"/>
        <w:ind w:left="11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Default behavior is not to return to the caller after handling activate events.  If you need to handle activates, set flag bit $0020, wmWantActivate.</w:t>
      </w:r>
    </w:p>
    <w:p>
      <w:pPr>
        <w:pStyle w:val="Normal"/>
        <w:widowControl w:val="false"/>
        <w:ind w:left="11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Controls with ctlProcs of $87FFxxxx are no longer redrawn on activates.  This includes thermometer, icon button, and rectangle control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HandleDiskInsert changes:</w:t>
      </w:r>
    </w:p>
    <w:p>
      <w:pPr>
        <w:pStyle w:val="Normal"/>
        <w:widowControl w:val="false"/>
        <w:ind w:left="11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On renaming a duplicate volume, after an error you get another chance to rename or eject, instead of ejecting automatically.</w:t>
      </w:r>
    </w:p>
    <w:p>
      <w:pPr>
        <w:pStyle w:val="Normal"/>
        <w:widowControl w:val="false"/>
        <w:ind w:left="11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The Rename button is dimmed whenever the new-name edit line is empty.</w:t>
      </w:r>
    </w:p>
    <w:p>
      <w:pPr>
        <w:pStyle w:val="Normal"/>
        <w:widowControl w:val="false"/>
        <w:ind w:left="11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The internal online/offline status of a device is updated only if the fUpdateDevStatus or fDoDeviceScan bits are set, so it’s safe for things other than the application to use HandleDiskInsert without confusing the application, as long as both those flag bits are clea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Fixed major AlertWindow problem where separator characters could appear inside substution strings and mess things u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HandleDiskInsert Rename dialog now knows what File System is involved &amp; allows the right number of characters in the edit li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5</w:t>
        <w:tab/>
        <w:t>•When DoModalWindow calls MWSetMenuProc to get the menu proc, it was passing NIL; now it correctly passes $FFFFFFFF, so the Menu Proc feature of DoModalWindow will now wor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Menu Manager (Tool015, used with ROM 1 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7</w:t>
        <w:tab/>
        <w:t>•InsertMenu now returns error dupMenuID ($0F04) if you try to insert a menu with the same ID.  Previously it would insert your menu without complaint, and later you’d be sorr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trol Manager (Tool016, used with ROM 1 on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QuickDraw II Auxiliary (Tool018,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Fixed a PixelMap2Rgn rectangular case (there are two rectangular cases—it depends on whether you hit the bottom of the region before you hit the bottom of the bounds rectangle, but only one case was handled properly befo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7</w:t>
        <w:tab/>
        <w:t>•No change, but note that QDAuxStartUp already tolerates a duplicate startup call, returning no error.  This is important because WindStartUp now starts up QDAux.  So does Standard Fi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Print Manager (Tool019,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ine Edit (Tool020, used with ROM 1 and ROM 3 for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No longer crashes if you drag-select outside of the view rectang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ragging off the top of the view rectangle extends the selection all the way to the left, and dragging off the bottom extends it all the way to the righ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scrolling back to the starting position, there is no longer any garbage left over to the left of the first charact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hiliting now scrolls properly along with the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LESetSelect properly removes any hiliting before forcing the text to the normal non-scrolled posit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ispatches to the leHiliteHook and leCaretHook routines were working only if the dispatched-to routine did NOT start on a bank boundary.  Fixed so it can dispatch anywhe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Dialog Manager (Tool021, used with ROM 1 on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When I-Beam cursors are used, every edit line item is eligible for an I-Beam, not just the target ite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Note, Stop, and Caution icons are now colored, like the ones in Sys.Resourc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rap Manager (Tool022,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andard File (Tool023, used with both 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Tab now bops between the file list and the editline in Put dialogs and does nothing in Get dialogs.  Apple-Tab switches volum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lename strings longer than 15 characters are drawn “crunched” if they don’t fit in the available width (uses SetCharExtra(-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prefixes 0 and 8 are null on entry, we now set prefix 0 to the boot volume rather than infinite looping lat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Standard File--added an InitCursor before the Replace dialog (the “can’t replace file with folder” dialog is also fixed automatical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Font Manager (Tool027, used with ROM 1 and ROM 3 n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5</w:t>
        <w:tab/>
        <w:t>•Fixed ChooseFont not to trash memory by calling SelectMember with an invalid item number.  This was happening when you selected a family and the size in the edit box was not present in the list of sizes for the new fami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4</w:t>
        <w:tab/>
        <w:t>•Made a couple more fixes so that font file names really can be 31 characters long n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built pathnames to use colons instead of slashes, so that font file names can contain slash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fragile data-copy loop that was trashing memory when copying an odd number of bytes (the size is odd for the first time on this buil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ist Manager (Tool028, used with both 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Fixed bug where disposing of a list control was accidentally not releasing the rPString resources for all the members (was releasing rCStrings, thoug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de the standard draw routine crunch text horizontally if it won’t all fit in the available width (very similar to what Standard File do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When a list control handles a Tab, it no longer hangs if no control could be made the targe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ListKey now returns the new error listRejectEvent, $1C02, if it doesn’t want the event (it’s not a key event, or the Apple key is dow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defproc doesn’t claim key events that ListKey rejec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Hitting an arrow key with no items selected now selects the first selectable item.</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5</w:t>
        <w:tab/>
        <w:t>•Saved a few bytes changing LDA/PHA into PEI.</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CE (Tool029,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Video Overlay (Tool033,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extEdit (Tool034,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Media Control Tool (Tool038,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Resource Manager (Resource.Mgr, used with both 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Fixed UniqueResourceID so that for IDRange $FFFF (any application id) it no longer returns IDs in the $07FFxxxx range (reserved for the syst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ResourceStartUp on an already-started ID now returns the new error code resDupStartUp, $1E1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Resource, SetResourceID, and SetResourceName now return new error code resInvalidTypeOrID, $1E13, if a resource type or resource ID is zero (SetResourceID only validates the new ID, not the old o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4</w:t>
        <w:tab/>
        <w:t>•Fixed several bad bugs in SetResourceName.  Now it work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the system dies with fatal error $1E42 if it finds a resource fork’s free list to be corrupted, rather than overwriting the beginning of the fork with a resized resour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Sys.Resources (used with both 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rVersion(1): changed to d4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rWindColor($07FF0001) resource containing a nifty “black and white lined title bar” window color table (used by Find File, Control Panel, Finder, and whoever else wants it, including 3rd-party applicati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rVersion(1): changed to d4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rVersion(1): changed to d39.</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8</w:t>
        <w:tab/>
        <w:t>• Program Launcher:  Changed shutdown menu item to read "Shut Down" (two word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Version(1): changed to d38.</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7</w:t>
        <w:tab/>
        <w:t>•rVersion(1): changed to d37.</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 Program Launcher:  Added a real menu bar with support for NDAs.</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Version(1): changed to d3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5</w:t>
        <w:tab/>
        <w:t>•Changed rVersion version to d3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yellow to the 320- and 640-mode talking-head ic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TOOL.SETUP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 xml:space="preserve">ROM 01 Patch (TS2)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Memory Manage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Tool Locato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8</w:t>
        <w:tab/>
        <w:t>•UnknownDisk proc.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7</w:t>
        <w:tab/>
        <w:t>•Misc Tools.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Misc Tools.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5</w:t>
        <w:tab/>
        <w:t>•UnknownDisk proc.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4</w:t>
        <w:tab/>
        <w:t>•Tool Locato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ROM 03 Patch (TS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Memory Manager.  Made DisposeHandle refuse to dispose the very first handle in the chain, the one you get from FindHandle(nil).  Now you get error $0206 for trying.  Now you can quit HyperCard 1.0 without crash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Tool Locator.</w:t>
      </w:r>
    </w:p>
    <w:p>
      <w:pPr>
        <w:pStyle w:val="Normal"/>
        <w:widowControl w:val="false"/>
        <w:ind w:left="12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TLShutDown calls SANEShutDown to protect against applications start SANE and forget to shut it down (there are several).</w:t>
      </w:r>
    </w:p>
    <w:p>
      <w:pPr>
        <w:pStyle w:val="Normal"/>
        <w:widowControl w:val="false"/>
        <w:ind w:left="12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SaveTextState saves text page 1 shadowing state and enables shadowing.</w:t>
      </w:r>
    </w:p>
    <w:p>
      <w:pPr>
        <w:pStyle w:val="Normal"/>
        <w:widowControl w:val="false"/>
        <w:ind w:left="12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RestoreTextState restores text page 1 shadowing state.  Takes no action if the passed handle is NIL.</w:t>
      </w:r>
    </w:p>
    <w:p>
      <w:pPr>
        <w:pStyle w:val="Normal"/>
        <w:widowControl w:val="false"/>
        <w:ind w:left="12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Saved a few bytes in AcceptRequests stack setup/teardow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ialog Manager.  Patched NoteAlert, StopAlert, CautionAlert for colored ic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Beams are not restricted to the target edit line any mo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8</w:t>
        <w:tab/>
        <w:t>•Menu Manager.  Made pop-up menus not crash (fixed in d37+).</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nknownDisk proc.  Added a missing REP #$20.  Was not causing any actual problems unless you were using an outdated GSBug (in which case it would crash when you inserted a disk with an unrecognizable file syst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7</w:t>
        <w:tab/>
        <w:t>•Misc Tools:</w:t>
      </w:r>
    </w:p>
    <w:p>
      <w:pPr>
        <w:pStyle w:val="Normal"/>
        <w:widowControl w:val="false"/>
        <w:ind w:left="11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SysFailMgr forces text page 1 shadowing on.</w:t>
      </w:r>
    </w:p>
    <w:p>
      <w:pPr>
        <w:pStyle w:val="Normal"/>
        <w:widowControl w:val="false"/>
        <w:ind w:left="11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ConvSeconds:  Converting from HyperCard format leaves the input data the same as on input.  Conversion 5 no longer trashes the input buffer.</w:t>
      </w:r>
    </w:p>
    <w:p>
      <w:pPr>
        <w:pStyle w:val="Normal"/>
        <w:widowControl w:val="false"/>
        <w:ind w:left="1160" w:hanging="1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ShowBootInfo:  Setting bit 31 of the icon pointer makes it re-use the previous position, so you can “X” out an icon or even do a simple anima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Patched SystemTask to be just like the TS2 version (so now it can send cursor action events to the front non-NDA system 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Manag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atched NewWindow2, CloseWindow, and SetFrameColor to get around the ROM’s inability to handle a color table referenced by handle or resource.  NewWindow2 now converts these into locked &amp; fixed pointers with bit 30 set.  CloseWindow and SetFrameColor dispose of such color tables (bit 30 set in the color table pointer for a non-custom window).  For testing, note that a standard window’s color table pointer is at offset $E0 in the window recor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ee Tool014 for more chang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enu Manager.  See Tool01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Misc Tools:</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nvSeconds.  Fixed error reporting and ProDOS year handling.</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heck to ShowBootInfo so it can never write below the bottom of the screen, even for a really tall ic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CloseAllNDAs no longer hangs if there’s a system window that can’t be closed with CloseNDAByWinPtr (broke it in d3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Manager.  See Tool01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Line Edit:  Removed left-over patches, since we’re using Line Edit from RAM n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5</w:t>
        <w:tab/>
        <w:t>•Desk Manager:  CloseAllNDAs (which is called during DeskShutDown) now closes non-NDA system window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nknownDisk proc.</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Option-Initialize now means Erase, just like for the generic can’t-read-disk messages.</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hanged “seems” to “appears” in all messages.  Changed “use” to “read” in ISO/High Seirra mess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4</w:t>
        <w:tab/>
        <w:t>•Tool Locator.  ShutDownTools now calls HideCursor instead of InitCurso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Modem Port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Printer Port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mageWriter LQ Printer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 Changed back to say "Rendering page ima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smetics: changed line edit box sizes and saying "Rasterizing page ima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f bit 15 of wDev is set to 1 (by app) then during-printing status box won't sh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mageWriter II Printer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 Saying "Rendering page ima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smetic: changed LineEdit box bounding rectangles and say "Rasterizing page ima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wDev bit 15: If set (by app), then during-printing status box is not show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aserWriter Printer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yleWriter Printer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A14, 8-Jun-9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 few more no-brainers.  Fixed bug in OpenDoc if error on calling ImagerOpen: was calling StatusMessageWait a second time without resetting A.  Also fixed appearance (width) of textedit box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13, 29-May-9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f wDev bit 15 is set to "1", then the print status box will not appear.  The manual sheet feed dialog will still always appear as appropriate, however.  Cleaned up some code in the proces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wDev bit: the line layout disable bit has been changed from 7 to 14, to avoid conflict with an already-defined bit (LQ unidirectional) (oop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Rendering page image" to "Rasterizing page ima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8</w:t>
        <w:tab/>
        <w:t>(A12, 4-May-9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a bug resulting from calling GetControlValue on every single control in the setup/job dialog even if a control wasn't there.  One symptom: with Height set to Normal, go into job dialog, click OK, and now Height is set to Condensed. The actions resulting from both dialog settings needs to be retested careful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ade combined PrStlDialog/PrJobDialog show only those controls which are relevant. This means that the dialog box itself is now less tall in size.  The Sheet Feed and Quality items actually appear in both dialogs, since they can be modified correctly at either setup or job dialog time.  To make spacing aesthetics work our right, the vertical condensed height control is now a pair of radio butt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requirements for about box appearance from shift-option-apple key down to click in version number in the upper right hand corner.  Saves code space to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A9, 14-May-9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about box.</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Line layout can now be disabled by setting bit 7 of wDev to "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OK" button in the setup/job dialog box now has a title of either "Setup" or "Print" as appropriate.  Changed the vertical positions of the controls slight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ooshRect call usage upon appearance and disappearance of manual feed dialo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all delay loops to use the new System 6.0 WaitUntil system call, saving some code spac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command-period as an additional key equivalent (other than ESC) for the Page Setup / Print Job dialog box cancel butt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WE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1.0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ImageWriter Emulator has changed to fix an imaging problem with the Personal LaserWriter NT.  The Personal LaserWriter NT has a smaller imagable area than the other LaserWriters we sell.  The default charsize has been scaled down and the Page size has been changed to allow 66 lines per p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2 New features added:</w:t>
      </w:r>
    </w:p>
    <w:p>
      <w:pPr>
        <w:pStyle w:val="Normal"/>
        <w:widowControl w:val="false"/>
        <w:tabs>
          <w:tab w:val="clear" w:pos="720"/>
          <w:tab w:val="left" w:pos="1440" w:leader="none"/>
          <w:tab w:val="left" w:pos="2160" w:leader="none"/>
          <w:tab w:val="left" w:pos="2880" w:leader="none"/>
        </w:tabs>
        <w:ind w:left="144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w:t>
        <w:tab/>
        <w:t>Won't print IWEm page if dostartpage is set to false.</w:t>
      </w:r>
    </w:p>
    <w:p>
      <w:pPr>
        <w:pStyle w:val="Normal"/>
        <w:widowControl w:val="false"/>
        <w:tabs>
          <w:tab w:val="clear" w:pos="720"/>
          <w:tab w:val="left" w:pos="1440" w:leader="none"/>
          <w:tab w:val="left" w:pos="2160" w:leader="none"/>
          <w:tab w:val="left" w:pos="2880" w:leader="none"/>
        </w:tabs>
        <w:ind w:left="144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w:t>
        <w:tab/>
        <w:t>Allows newer versions of IWEm to overwrite currently installed vers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uggest Printer chooser change to check for current version, or to just download the version, and let the IWEm decide for itself.</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 BuildIWEm has changed to decrease IWEm file size.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r>
        <w:br w:type="page"/>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GS/O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rPr/>
      </w:pPr>
      <w:r>
        <w:rPr>
          <w:rFonts w:cs="New Century Schoolbook;Times New Roman" w:ascii="New Century Schoolbook;Times New Roman" w:hAnsi="New Century Schoolbook;Times New Roman"/>
          <w:b/>
          <w:sz w:val="28"/>
        </w:rPr>
        <w:t>GS/OS</w:t>
      </w:r>
      <w:r>
        <w:rPr>
          <w:rFonts w:cs="New Century Schoolbook;Times New Roman" w:ascii="New Century Schoolbook;Times New Roman" w:hAnsi="New Century Schoolbook;Times New Roman"/>
        </w:rPr>
        <w:t xml:space="preserve"> (composed of the files GS.OS, GS.OS.Dev, and Start.GS.OS):</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General</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SC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 Modified GIM NewHandle call to allocate a new block as locked if the lock_mem call count is non-zero (i.e. if the rest of GIM memory is already lock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ove force_lock and force_unlock calls from main call dispatcher to FST call dispatcher.  This should speed up non-FST system cal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et bit 5 of AlertWindow flags so that any buttons displayed in the window are located as suggested (required?) by HI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Device Manager calls (DRead, DWrite, etc) are special-cased and dispatched directly to the Device Manager without locking and unlocking GS/OS-managed memor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8</w:t>
        <w:tab/>
        <w:t>• Bug fix - When a Format or EraseDisk call was made with a reqFileSysID specifying a read-only file system, SCM was intercepting the call and returning an error, even if the caller allowed the selection of the FST.  This has been corrected by removing the code that was added in d36.  Now it's up to the Format Manager to decide whether or not to return an err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7</w:t>
        <w:tab/>
        <w:t>• Bug fix - BGK105:  Error code changed from $64 to $65 when an FST ID is specified for the Format or EraseDisk calls which does not support formatting but is installed in the system.  If an FST is not in the system, error $64 will still be return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 Volume call enhanced so that if a duplicate volume error is returned from an FST, and the pCount is 7 or greater, SCM will fill the caller's parameter block in with the FST ID of the FST that is returning the error, as well as the characteristics parameter.  The device ID parameter is also return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ormat and EraseDisk now validate the reqFileSysID parameter to ensure that it refers to an FST that supports formatting before the Format Manager is called.  If the FST doesn't support formatting, an Invalid FST ID error is return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GLoader/GQu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 Adjusted P8 compatibility stuff to match P8 2.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GLoader now checks for a depressed shift key at the beginning of the boot process (within about .4 seconds from the time it displays the splash screen), and skips loading INIT's and DA's if it's pressed.  When this happens, the message "Extensions Off." will be displayed in place of "System 6.0" on the splash scree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8</w:t>
        <w:tab/>
        <w:t>• Splash screen code altered so that it no longer turns the graphics screen off, since GQuit is handling this based on whether or not the application says that it supports the desktop interfa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 When the Program Launcher was used to select a P8 application to launch, GQuit was getting confused about whether or not the selected application was the startup application.  The problem has been corrected, and P8 applications can now be launch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Device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Minor code compaction perform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Device Dispatch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Initialization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Bug fix - BGK108 - While preparing to display the text dialog, the Initialization Manager calls the console driver to retrieve the contents of the current default string so that it can be restored when exiting.  During this process, the code was using the GS/OS memory management subsystem to allocate a chunk of memory to hold the string, but it was never dereferencing the virtual pointer prior to passing it to the console driver.  This was causing the console driver to trash memory.  The problem has been fixed by adding the missing call to dereference the virtual point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8</w:t>
        <w:tab/>
        <w:t>• During initialization, the reqFileSysID parameter is now validated to ensure that it applies to an FST that supports formatting.  If it isn't, but the caller is allowing the user to select an FST, the call completes normally.  Otherwise, an Invalid FST Operation error is return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7</w:t>
        <w:tab/>
        <w:t>• Bug fix - BGK103:  query_driver now checks the driver's characteristics to ensure that the driver supports formatt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ug fix - BGK107:  text dialog no longer hangs system when there is no volume name in the editLine "control" when the user exits the dialo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 Much more robust handling of a reqFileSysID parameter of $0006 (HFS) when applied to an AppleDisk5.25 drive.  Fixes bugs BGK100, BGK101, and BGK102.</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t xml:space="preserve">• When using the Console Driver for the text dialog, the software now saves and restores the </w:t>
      </w:r>
      <w:r>
        <w:rPr>
          <w:rFonts w:cs="New Century Schoolbook;Times New Roman" w:ascii="New Century Schoolbook;Times New Roman" w:hAnsi="New Century Schoolbook;Times New Roman"/>
          <w:u w:val="single"/>
        </w:rPr>
        <w:t>entire</w:t>
      </w:r>
      <w:r>
        <w:rPr>
          <w:rFonts w:cs="New Century Schoolbook;Times New Roman" w:ascii="New Century Schoolbook;Times New Roman" w:hAnsi="New Century Schoolbook;Times New Roman"/>
        </w:rPr>
        <w:t xml:space="preserve"> preexisting InputPort prior to using the console driver.  Previous versions were only saving 12 of the 17 bytes of the record, since that's the size that's specified in the GS/OS reference manu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System Load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 Fixed subroutine Save_Mark so that when memory for the Mark List is allocated, special memory is not us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allocation of memory for load segments so that non-special memory is ALWAYS requested first (unless the load segment is a Direct Page segment, of course).  Only if we can't get non-special memory for the segment, AND the segment attributes allow it will we try again, allowing special memory to be us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ystem Error Messa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sz w:val="28"/>
        </w:rPr>
      </w:pPr>
      <w:r>
        <w:rPr>
          <w:rFonts w:cs="New Century Schoolbook;Times New Roman" w:ascii="New Century Schoolbook;Times New Roman" w:hAnsi="New Century Schoolbook;Times New Roman"/>
          <w:b/>
          <w:sz w:val="28"/>
        </w:rPr>
        <w:t>ExpressLoa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 Fixed load_segment so that non-special memory is ALWAYS requested first.  Only if we can't get non-special memory for the segment, AND the segment attributes allow it will we try again, allowing special memory to be us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alloc_lconst_seg so that my handles are not locked and unlocked everytime a memory manager call is made in the loop that tries to allocate a bank-aligned block of memor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alloc_lconst_seg so that when the bank number to allocate reaches $80, the subroutine exits with a Memory Full error (used to loop until the bank value reached $FF.)</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 Added logic to save, set, and restore the GS/OS system preferences while loading a dynamic segme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Extra PHA instruction was left in the error_routine subroutine, which was messing up the message displayed by the SysFailMg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loc_ExpLoad is returning the application userID as an error code when an error occurs.  This has been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lose__load_file no longer restores the system preferences, since open_load_file already does that after the file is opened u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l_user_shutdown now locks the user_id_tbl memory block containing the user ID entry for the load file being shutdown prior to deleting the entry from the table.  The block is then unlocked again prior to ex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Version 1.0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nitialLoad was trashing the first byte of the input pathname if it encountered a Bad Path Syntax error from GS/OS.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start would fail to restore the system preferences if it failed.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loading Initalization segments, Expressload now tries to stay out of special memory.  Only if we can't get non-special memory for the segment will special memory be used, unless the segment attributes prevent 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uring Restart, special memory is not used unless there isn't enough non-special memory availab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uring InitialLoad, Expressload now checks the EOF of the load file and returns a NotLoadFile error if the EOF is 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loading a dynamic segment, Expressload no longer ORA's a #$1100 into any error code returned from other parts of the system prior to going to system death. (BRC 7453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Removed the ATTN Bit from the Selection Ph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HD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Fixed bug.  A flag was set by the Assign Partition Owner call which was not being cleared.  This would then affect the next call that tried to do anything with the Partition Ma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CD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Tape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Scanner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sole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 Fixed COut vector handler to always hit the $C001 softswitch to allow switching between banks 0 and 1 screen memory using switches $C054 and $C05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Modified driver to use a page-aligned direct page, as opposed to borrowing a little space from the current stack.  The driver now sets the Direct register to $0200, and uses direct page locations $D6-$FF.</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device-specific GetVectors status call.  See GS/OS Delta ERS 0.06 (or newer) for detai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moved instructions from main driver dispatcher which zeros out the direct page Transfer Count variable, since the Device Dispatcher is already doing this prior to calling the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 Changed UIR handler so that if a UIR read request is already pending in the signal queue, any subsequent UIR requests are handled immediate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Disk 3.5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UniDisk 3.5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Disk 5.25 Driver:</w:t>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2.RAMCard (aka Slinky)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7</w:t>
        <w:tab/>
        <w:t>• Read and Write calls now return error $2C (Invalid Byte Count) when the request count is a non-integral multiple of the block siz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 Set_Configuration_Params and Set_Format_Options calls now simply return with no error.  This fixes bugs LYP283LWA and LYP284LW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Responder:</w:t>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alk:</w:t>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P2.ATRA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 Fixed the dependencies in the Makefile so that the changes below would actually cause the file to get rebuil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Put back the new AppleTalk Phase 2 cal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 ProDOS 8 PFI subroutine CHKDBL corrected so that it doesn't alter the length of a pathname string containing only a single '/' character.  This allows the remainder of PFI to correctly flag the pathname as an Invalid Pathname and return the error.  (Previously, it was silently turning the string into a NULL string). {GAB}</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PMSetPrinter now returns error $0904 (buffer count error) if you try to set it to use zero buffe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7</w:t>
        <w:tab/>
        <w:t>• Fixed SPWrite and SPGetStatus to return Buffer Error ($0705) instead of Size Error ($0704) if the reply buffer was too small to hold the actual dat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POpenSession now returns Too Many Sessions ($0708) instead of Too Many ASP Calls ($0702) when you try to open a ninth sess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PCloseSession now uses a retry interval of 1 second and retry count of 5 when sending ASP close reques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PMSetPrinter now returns an invalid flag byte error if you set bit 0 (return selected printer) and any other bi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PFI's SpecialOpenFork (call $43 to P8 MLI) now returns a volume not found error ($45) if the volume name given isn't a network volume; it used to pass the call to local P8 which returned an invalid command error ($0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version in driver header to $4000 (i.e. 4.00) to match the GS/OS version number.</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Share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The FST-specific call GetUserPath now verifies that the path actually exists and is a folder.  If the path does not exist or is not a folder, error $60 (data unavailable) is returned.  This means that the "@" prefix will get set to your user folder only if it exis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Character F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DOS 3.3 FST:</w:t>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HFS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xml:space="preserve">•Modified Read to zero out the transfer_count parameter before doing any other checking so that HyperCard 1.0 will be happy if we report an EOF error.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Pascal F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HS.FST (High Sierra FST)</w:t>
      </w:r>
      <w:r>
        <w:rPr>
          <w:rFonts w:cs="New Century Schoolbook;Times New Roman" w:ascii="New Century Schoolbook;Times New Roman" w:hAnsi="New Century Schoolbook;Times New Roman"/>
          <w:sz w:val="28"/>
        </w:rPr>
        <w: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ProDOS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 Bug fix: BRC 78122 - The ProDOS FST now limits the year value stored into a directory entry's creation and modification fields to be in the range of 00-99.  This complies with the standard set forth in ProDOS Tech Note #28.</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so modified the reverse translation, so that year values in the range of 0-39 are adjusted to 100-139, assuming that the value really means 2000-2039.</w:t>
      </w:r>
    </w:p>
    <w:p>
      <w:pPr>
        <w:pStyle w:val="Normal"/>
        <w:widowControl w:val="false"/>
        <w:ind w:left="720" w:hanging="720"/>
        <w:rPr/>
      </w:pPr>
      <w:r>
        <w:rPr>
          <w:rFonts w:cs="New Century Schoolbook;Times New Roman" w:ascii="New Century Schoolbook;Times New Roman" w:hAnsi="New Century Schoolbook;Times New Roman"/>
        </w:rPr>
        <w:t>d34</w:t>
        <w:tab/>
        <w:t>•When JudgeName calls StringToText and gets back a null string (for example, try to initialize a disk with the name “∑”), it was going off in the weeds.  Added BEQ after the StringToText call.  Now it returns “A” just like when you pass in a null string to begin wit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sz w:val="28"/>
        </w:rPr>
      </w:pPr>
      <w:r>
        <w:rPr>
          <w:rFonts w:cs="New Century Schoolbook;Times New Roman" w:ascii="New Century Schoolbook;Times New Roman" w:hAnsi="New Century Schoolbook;Times New Roman"/>
          <w:b/>
          <w:sz w:val="28"/>
        </w:rPr>
        <w:t>P8- Version 2.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 Removed doBus subroutine (used to provide support for AppleTalk, but AppleTalk intercepts the $BF00 vector directly anyways.  P8 should never see call #$4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moved ramdrvr support, since the /RAM driver is supplied as a separate module anyway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placed LDA #0, STA sequences with STZ instructions when possible  (to free up some room for the following enhanceme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P8 now supports more than two devices per slot!  After mounting all possible devices using the old method, a new subroutine searches for SmartPort device interfaces which have more than 2 devices connected.  When found, the routine logs these devices into "empty" slots in the device table, with the device driver vector pointing to a routine in the MLI that translates the ProDOS call into a SmartPort call to the proper devic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 don't think I've mentioned this before, so here goes:  The locations of the various modules has been rearranged within the P8 file image.  This only effects those who patch the P8 file directly (and which isn't officially supported by anybod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 Bug fix - BRC 68214 - P8 now returns an Invalid Pathname Syntax error when a Set_Prefix call is made with a pathname that contains a single '/' as it's only charact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 65C02 or newer processor is now required to run P8.  The P8 Loader checks for the correct hardware and dies if it's running on a 650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ug fix - BRC 78124 - The GS clock driver now limits the year value to be in the range of 0 through 99.</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ug fix - BRC 79979 - When filling up a volume with a WRITE call, P8 used to return an error, but leave the file Mark set past the file's EOF.  This has been correc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Relocation/Configuration Error" message is now correctly display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bug 67793 - Sparse seedling files can now be truncated proper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BASIC.Syste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Version 1.4.2 - Fixed BRC#88159 where if/then and trace were not interacting correctly and changed version string to 1.4.2</w:t>
      </w:r>
      <w:r>
        <w:br w:type="page"/>
      </w:r>
    </w:p>
    <w:p>
      <w:pPr>
        <w:pStyle w:val="Normal"/>
        <w:widowControl w:val="false"/>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Applications, Utilities, Oth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trol Pane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AppleShare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Version 1.1d18 (MS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retry interval for NBP lookups from 15 seconds to 2 seconds.  This should help build a complete list faster, and respond to new servers fast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parameters to NewList2 so that it doesn't force the list back to the top as new items are added (though it may appear to scroll up by a few items if new items were added alphabetically before the previous top of li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AL: Fixed 19 places in the source where “\r\” in a message should have been “\r” (most of these caused no problem, but a couple di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te—Control Panel fix makes double-clicking on a server work agai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8</w:t>
        <w:tab/>
        <w:t>Version 1.1d17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maximum number of servers per zone from 30 to 10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QDVersion checks before the ListKey and SysBeep2 calls, so that you can use this version under 5.0.4 if you want.  (Otherwise you have no way to access servers in certain zones on the Engineering Net under 5.0.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7</w:t>
        <w:tab/>
        <w:t>Version 1.1d15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AppleTalk must be enabled” message to match Net Printer’s mess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DC Printer Control Panel</w:t>
      </w:r>
      <w:r>
        <w:rPr>
          <w:rFonts w:cs="New Century Schoolbook;Times New Roman" w:ascii="New Century Schoolbook;Times New Roman" w:hAnsi="New Century Schoolbook;Times New Roman"/>
        </w:rPr>
        <w:t xml:space="preserve"> - MB</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FolderPriv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Added rVersion resour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identifier from "frameControl" to "rectangleControl" in FolderPriv.r sour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General Control Panel</w:t>
      </w:r>
      <w:r>
        <w:rPr>
          <w:rFonts w:cs="New Century Schoolbook;Times New Roman" w:ascii="New Century Schoolbook;Times New Roman" w:hAnsi="New Century Schoolbook;Times New Roman"/>
        </w:rPr>
        <w:t xml:space="preserve"> - MB</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Keyboard Control Panel</w:t>
      </w:r>
      <w:r>
        <w:rPr>
          <w:rFonts w:cs="New Century Schoolbook;Times New Roman" w:ascii="New Century Schoolbook;Times New Roman" w:hAnsi="New Century Schoolbook;Times New Roman"/>
        </w:rPr>
        <w:t xml:space="preserve"> - MB</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Media Control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MIDI Control Panel</w:t>
      </w:r>
      <w:r>
        <w:rPr>
          <w:rFonts w:cs="New Century Schoolbook;Times New Roman" w:ascii="New Century Schoolbook;Times New Roman" w:hAnsi="New Century Schoolbook;Times New Roman"/>
        </w:rPr>
        <w:t xml:space="preserve"> -  MB</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Modem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Monitor Control Panel</w:t>
      </w:r>
      <w:r>
        <w:rPr>
          <w:rFonts w:cs="New Century Schoolbook;Times New Roman" w:ascii="New Century Schoolbook;Times New Roman" w:hAnsi="New Century Schoolbook;Times New Roman"/>
        </w:rPr>
        <w:t xml:space="preserve"> - MB</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Namer Control Panel</w:t>
      </w:r>
      <w:r>
        <w:rPr>
          <w:rFonts w:cs="New Century Schoolbook;Times New Roman" w:ascii="New Century Schoolbook;Times New Roman" w:hAnsi="New Century Schoolbook;Times New Roman"/>
        </w:rPr>
        <w:t xml:space="preserve"> - MB</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ELC) changed error message to properly display message which Fixed bug BRC#87769</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NetPrinter Control Panel</w:t>
      </w:r>
      <w:r>
        <w:rPr>
          <w:rFonts w:cs="New Century Schoolbook;Times New Roman" w:ascii="New Century Schoolbook;Times New Roman" w:hAnsi="New Century Schoolbook;Times New Roman"/>
        </w:rPr>
        <w:t xml:space="preserve"> - MB</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41</w:t>
        <w:tab/>
      </w:r>
      <w:r>
        <w:rPr>
          <w:rFonts w:cs="New Century Schoolbook;Times New Roman" w:ascii="New Century Schoolbook;Times New Roman" w:hAnsi="New Century Schoolbook;Times New Roman"/>
          <w:u w:val="single"/>
        </w:rPr>
        <w:t>Version 1.0a10:</w:t>
      </w:r>
      <w:r>
        <w:rPr>
          <w:rFonts w:cs="New Century Schoolbook;Times New Roman" w:ascii="New Century Schoolbook;Times New Roman" w:hAnsi="New Century Schoolbook;Times New Roman"/>
        </w:rPr>
        <w:t xml:space="preserve">  Added support for determining the version of the ImageWriter emulator and for deciding whether to download or update the emulator to the print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ELC) changed error message to properly display message which Fixed bug BRC#87769</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Network Control Panel</w:t>
      </w:r>
      <w:r>
        <w:rPr>
          <w:rFonts w:cs="New Century Schoolbook;Times New Roman" w:ascii="New Century Schoolbook;Times New Roman" w:hAnsi="New Century Schoolbook;Times New Roman"/>
        </w:rPr>
        <w:t xml:space="preserve"> - MB and MD</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40</w:t>
        <w:tab/>
      </w:r>
      <w:r>
        <w:rPr>
          <w:rFonts w:cs="New Century Schoolbook;Times New Roman" w:ascii="New Century Schoolbook;Times New Roman" w:hAnsi="New Century Schoolbook;Times New Roman"/>
          <w:u w:val="single"/>
        </w:rPr>
        <w:t>Version 1.0d2:</w:t>
      </w:r>
      <w:r>
        <w:rPr>
          <w:rFonts w:cs="New Century Schoolbook;Times New Roman" w:ascii="New Century Schoolbook;Times New Roman" w:hAnsi="New Century Schoolbook;Times New Roman"/>
        </w:rPr>
        <w:t xml:space="preserve">  First time on System Dis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Printer Control Panel</w:t>
      </w:r>
      <w:r>
        <w:rPr>
          <w:rFonts w:cs="New Century Schoolbook;Times New Roman" w:ascii="New Century Schoolbook;Times New Roman" w:hAnsi="New Century Schoolbook;Times New Roman"/>
        </w:rPr>
        <w:t xml:space="preserve"> - MB</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u w:val="single"/>
        </w:rPr>
      </w:pPr>
      <w:r>
        <w:rPr>
          <w:rFonts w:cs="New Century Schoolbook;Times New Roman" w:ascii="New Century Schoolbook;Times New Roman" w:hAnsi="New Century Schoolbook;Times New Roman"/>
          <w:b/>
          <w:u w:val="single"/>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RAM Control Panel</w:t>
      </w:r>
      <w:r>
        <w:rPr>
          <w:rFonts w:cs="New Century Schoolbook;Times New Roman" w:ascii="New Century Schoolbook;Times New Roman" w:hAnsi="New Century Schoolbook;Times New Roman"/>
        </w:rPr>
        <w:t xml:space="preserve"> - MB</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SetStart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Added rVersion resour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 guess everybody's happy with the icon, finally!!!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 Icon changed once again!  Let's see if we all can't agree on this one this time around, OK?  My hard drive is going to die prematurely at the rate I'm making changes to this fi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5</w:t>
        <w:tab/>
        <w:t>• Icon changed from "small mound emitting some kind of radiation" to a traffic light.  A "runner at the starting blocks" icon has also been suggested, but I don't have the ability to draw anything like that.  A volunteer would be apprecia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de changed to check for errors after disk I/O and notify the user appropriately if one occurs.  Fixes bug MS106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4</w:t>
        <w:tab/>
        <w:t>• Widened window and changed "App" to "Application" throughou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Dev now writes out its pathname "resource" in a standard data file.  This should save two blocks of disk stor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Slots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Sound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Version 2.0b6,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ew layout from JAM.  Additional menus and button don’t do anything interesting yet, but visually this is very close to what we want.  Stay tun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Time Control Panel</w:t>
      </w:r>
      <w:r>
        <w:rPr>
          <w:rFonts w:cs="New Century Schoolbook;Times New Roman" w:ascii="New Century Schoolbook;Times New Roman" w:hAnsi="New Century Schoolbook;Times New Roman"/>
        </w:rPr>
        <w:t xml:space="preserve">  -- MS &amp; MB</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6</w:t>
        <w:tab/>
      </w:r>
      <w:r>
        <w:rPr>
          <w:rFonts w:cs="New Century Schoolbook;Times New Roman" w:ascii="New Century Schoolbook;Times New Roman" w:hAnsi="New Century Schoolbook;Times New Roman"/>
          <w:u w:val="single"/>
        </w:rPr>
        <w:t>Version 2.0b2</w:t>
      </w:r>
      <w:r>
        <w:rPr>
          <w:rFonts w:cs="New Century Schoolbook;Times New Roman" w:ascii="New Century Schoolbook;Times New Roman" w:hAnsi="New Century Schoolbook;Times New Roman"/>
        </w:rPr>
        <w:t xml:space="preserve">  Changed CDEV icon.  Fixed bug where changing the hour display format would leave visual artifac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NDAs and Ini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u w:val="single"/>
        </w:rPr>
      </w:pPr>
      <w:r>
        <w:rPr>
          <w:rFonts w:cs="New Century Schoolbook;Times New Roman" w:ascii="New Century Schoolbook;Times New Roman" w:hAnsi="New Century Schoolbook;Times New Roman"/>
          <w:b/>
          <w:sz w:val="28"/>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CD Remote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loseView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4</w:t>
        <w:tab/>
        <w:t>(1.0ƒ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  • BRC# 68609:</w:t>
        <w:tab/>
        <w:t>Fixed a bug in the auto centering code so that CloseView won't overflow the scree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65723:</w:t>
        <w:tab/>
        <w:t>Special cased the cursor width for 12x so bigger cursors don't cause the view to move back and fort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 When CloseView shuts down it will erase the cursor and framebox in case the QuickDraw screen is left up by the Finder.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ontrol Panels NDA (DA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Version 2.0d1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the About... button.  Clicking on the version shows the about box n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ses rWindColor(07FF0001) in Sys.Resources for the black-and-white lined title ba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Version 2.0d1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About” button to “Abou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ouble clicking on a Control Panel document in the Finder now opens it even if the document is marked “inactiv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Version 2.0d1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loading the CDev code fails at boot, we drawn an “X” icon on top of the CDev’s icon and call SysBeep2(sbOperationFail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pple-H for Help (modifiers field was messed u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passes CDev window pointer to the EventsCDEV message (fixes double-clicking in AppleSha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Version 2.0d1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de the CDev.Data file get created visible again, since sometimes it’s convenient to throw it away manual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Holding down the option key while choosing Control Panels while in the Finder opens up the *:System:CDevs window instead of opening the NDA window.  (You can open CDevs by double-clicking them from the Find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 longer crashes on boot under pre-5.0.4 and earli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5</w:t>
        <w:tab/>
        <w:t>Version 2.0d12 (may not get onto d35...oop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you double click in the list but not on an icon, nothing happens.  It used to blink the Open button even though it was dimmed.  (This case only happens if you have less than three ic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EasyAcces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Added a missing XBA to make modifiers work with Keyboard Mouse on ROM 1 (modifiers were previously all reported “up” on a keypad-5 click on ROM 1).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EasyMount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Version 1.0d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two AlertWindow messages in Create Server Alias.  One for not having any icons selected, and one for having a non-server icon selec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accepts SendRequest $8000 (to “Apple~EasyMount~”) to mount a server.  Takes dataIn pointing to a buffer size word followed by an image of a Server alias document; prompts for password if necessary.  dataOut points to a 4-byte buffer; error code is returned in second wor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error message from “Bad UAM—you are hosed” to “This server does not use a recognizable log on sequence.” (Thanks to M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Version 1.0d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ew for this build; ERS is coming.  Lets you mount servers and make server aliases very easi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Find File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Find File 1.0d13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 down-triangle to the search-how pop-u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now uses a black-and-white lined title bar (uses rWindColor(07FF0001) from Sys.Resourc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Find File 1.0d1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n rVersion resource.  Made the resource fork read-only instead of as-allowed.  (D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rk Day fixed bug where the device icon for a found file would change if you chose a different device from the pop-u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alculator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The About box now updates with Video Keyboar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implified code to start SANE and fixed a bug.  It used to leave a page of bank zero allocated if you opened and closed the calculator twice from an application not using SANE.  (Then launching P8 would die with error 20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No longer strips off bit 7 of keystrokes, so Option-x keys no longer do weird thin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5</w:t>
        <w:tab/>
        <w:t>•Now opens properly into decimal mode.  (If it was in Hex last time you used it, it used to re-open into a confused stat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Media Control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Video Keyboar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u w:val="single"/>
        </w:rPr>
      </w:pPr>
      <w:r>
        <w:rPr>
          <w:rFonts w:cs="New Century Schoolbook;Times New Roman" w:ascii="New Century Schoolbook;Times New Roman" w:hAnsi="New Century Schoolbook;Times New Roman"/>
          <w:b/>
          <w:sz w:val="28"/>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Media Control Driv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APPLE CDSC Driver</w:t>
      </w:r>
    </w:p>
    <w:p>
      <w:pPr>
        <w:pStyle w:val="Normal"/>
        <w:widowControl w:val="false"/>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P4200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P2000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Finder 6.0</w:t>
      </w:r>
    </w:p>
    <w:p>
      <w:pPr>
        <w:pStyle w:val="Normal"/>
        <w:widowControl w:val="false"/>
        <w:tabs>
          <w:tab w:val="left" w:pos="720" w:leader="none"/>
        </w:tabs>
        <w:ind w:left="2160" w:hanging="21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Known Bugs:</w:t>
      </w:r>
    </w:p>
    <w:p>
      <w:pPr>
        <w:pStyle w:val="Normal"/>
        <w:widowControl w:val="false"/>
        <w:ind w:left="108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Verify and validation windows won't show up in the windows menu.</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ontrol-Double Clicking on a folder will open that folder without reading the Finder.Data file for the folder.  This allows you to quickly open a folder if you know that there is going to be a long wait (for fonts folders, etc).</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Option-Double Click on a document which has an icon which can be saved in the desktop database puts up the Standard File GetFile dialog asking you for the application to launch for the document in questi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Option-Closing a window will have the reverse effect of the "Save Finder Data" preferenc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Preferences" was changed to be "Finder Preferenc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Clean Up" menu changes to "Clean Up by Name" when the option key is held down to indicate what's going to happen when they choose cleanu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Stopped the "window traveling" syndrome which used to happen when you'd open a window which didn't have finder.data, close the window, open another window... the result of which was that the finder wouldn't reset the default window position to the upper left corner of the screen.  It does now.  This is one of those things which used to drive me nut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ost of the offsets which were used in the Finder's icon matching and conversion routines have changed because the structure of the rBundle resource changed for this buil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is now using the list manager CompareStrings tool call to do the alphabetizing of the items in the Windows menu. I removed a small chunk of Finder code which alphabetized the Windows menu.</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is now using the list manager CompareStrings tool call to do the alphabetizing of the files in a window.</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any of the string copying routines (wStr, pStr, text) were copying one extra byte beyond the end of the space allocated for the destination string, rounding up so that the string size would be even.  This has been fixed. (ug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is now using the 0x07FF0001 window color resource from sys.resource for it's striped window title bars instead of its own resourc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When opening a folder with many files which doesn't have a finder.data file, you will experience a **LARGE** speed improvement.  Opening my FONTS folder (153 items) went from 29 seconds down to 3 seconds.  Like wow.</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Option-Cleanup now does a cleanup by name.  The icons in the window are alphabetized and then given default positions which fit inside the visible region of the window.  Cleanup by Name doesn't work on the desktop.  Well, Tommy Hok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nder now reads any and all rBundle resources out of any xx:Icons:Desktop files on any mounted disks.  It also loads the associated rFinderPath and rIcon resources from the Desktop fil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rule in the Finder's make file to make sure that the Help and About files will get rebuilt on future builds if the Finder's equates or direct page file has chang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no longer adds all $1xxx range ID's for memory blocks into the Finder's memory usage.  This caused dormant applications to appear to occupy the Finder's memory when they really didn't, and were getting counted by "Available Memory" also.</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Only a single box around two buttons will appear when copying and you find out that an item already exists -- when there's only a single item being copied.  Showing two boxes around two sets of buttons, one of which indicates that you are copying more than 1 item (when in fact you aren't) was misleadin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now masks out the OA key sent as the modifiers field on a finderSaysBeforeOpen IAC code if the user opened by choosing an item from the keyboard (like OA-O for ope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bug in cleanup, where the finder would lock every icon object (not the icon itself, just its record) after doing a cleanu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leanup now happens faster because if the icon isn't currently in the (vertical portion of the) visRgn, or isn't moving into the visRgn, then the icon isn't erased, animated, then redrawn.  Only the icons immediately visible to the user seem to mov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When dragging icons, the Finder will now only generate a drag image (two rectangles, one around the boundsRect of the icon, the other around the bounds of the text for the icon) if the icon is within the visRgn of the window.  This parallels Mac System 7.0 Finder, and makes dragging large groups of icons around easier since the cursor would get pinned in strange ways when manipulating groups of icon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the @&amp;%!#*@ "write-protected" bug which only showed up when launching stuff off of write-protected disk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the problem where the finder would launch an application off off a disk which was offline.  The Finder will now ask you for the disk or allow you to cancel the launc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Standard file is now started up by the Finder because it is used to "locate" an application if a link has been broke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re is now a "locate" button in the "can't find app xxx" dialog which is a crude way of re-establishing the link to the application.  Locate currently puts a standard file getfile dialog on the screen, asking for the location of the app.  This doesn't actually do anything except launch the application right now.</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Many of the AlertWindow resources which used to all be preloaded, locked, and had their NoCross bits set have been changed.  None have their NoCross bits set, many no longer preload, and only a select few which must remain in memory at all times are also locked dow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the bug where if you were dragging something of the same name to a spot on the same drive, the Finder would han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Killed my old enemy, the bug where if you dubl-clicked a document which didn't have an application, and then launched an application, the document name would still be in message center, so the app would open the previously dubl-clicked document.  Most annoy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The Finder will now do an internal conversion on third-party icon files from the finder's old icon format.  The new icon structures are not yet written to disk, but the icons are fully functional and work the way that you would expect them to work.  The Finder does not currently write the icons back to disk in the newer format.  It will do this on a future buil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starting up, the Finder allocates about 50 less handles and does about 50 less block moves than Finders prior to this build.  This is due to a re-organization in the way that the new Finder icon structures are handled.  This is a reduction of about 1/3 less handles from previous Finde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problem where an audio CD would be mounted and the Finder would hang while calling HandleDiskInser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problem where the "System" version string handle wasn't getting locked down when it was displayed in the About box.</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WS #MS274FND, the Finder would print the entire pathname when asking for a disk to be inserted when someone double clicked on a folder from a removed dis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problem where the mercury in the thermometer would disappear momentarily when copying a group of files and having been asked whether to replace the files (or no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above fix should have also eliminated a few problems with excessive flicker when copy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wrote the way that the copying dialog was handled so that it wouldn't flicker as muc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CANCEL button (when copying) will change into a STOP button after something irreversible has been done, like writing.  This parallels Mac Finder 7.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a problem where Scrambler could cause the Finder to not display the contents of a window which was being viewed by small ic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nder now provides icons for Quickmount documents. One of the icons was re-used from the file server's ic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reed up 16 zero page locations by getting rid of ZP locations which were no longer used (or, so I though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Finder no longer tries the "Steve Glass nightmare kludge" where the Finder would try to launch itself again if it found itself loaded on top of the Bank $e1 SHR screen.  Since this is fixed in the Loader, there's no reason to continue the fix in the Find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Finder no longer allocates a 5k stack, it just uses the default 4k stack from the system instea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Finder send the "finderSaysHello" sendRequest code after the Finder has created the menu bar, enabling stuff like EasyMount to put itself into the menu bar correct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fter double-clicking on an icon, if the icon isn't a folder or volume, the modifiers field which the Finder checks to do things like tunneling is now zero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efore the finder zeroes its own modifiers field, it passes the current modifiers through to finderSaysBeforeOpen which now has a dataIn parameter count of 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the Finder drags something around and causes another icon to be highlighted, the icon record for the icon being highlighted is now locked before the text underneath the icon is drawn.  The state of the icon record's lock bit is restored after the icon is drawn in its new (highlighted or not) sta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ile snooping in the Finder source, I noticed that the System 5.0 Finder will dispose a handle backwards (low word pushed, then high word) if it gets any kind of error while loading icon fil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ellFinderRemoveFromExtras does not redraw the menu bar if the Finder is shutting down, and removing an invalid item does not make the menu go away premature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8</w:t>
        <w:tab/>
        <w:t>• Fixed problem for Ron where installer scripts couldn’t be launch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7</w:t>
        <w:tab/>
        <w:t>•Fixed MS277FND, you can create more than 1 Untitled.xx folder and actually have the naming mechanism work correctly.</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BK453, the Finder no longer hangs when duplicating item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BK444, the Finder will no longer ask to format a 5.25” drive which doesn’t have a disk in it when starting u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BGK106, the Finder passes the correct File Sys ID to both format and eras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last four dialogs have been converted to resourc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pyin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lock Copyin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erifyin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alidatin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Dan Oliver’s CDU Dialog routines have been removed from the Finder, saving around 11k.</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Thermometer control DefProc has been removed from the Finder because the Finder uses the new Thermometer controls for the Copy, Block Copy, Verify, and Validate dialog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dialog which gives a system error actually returns a hexadecimal value n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The following dialogs have been converted to use resources:</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item name "xxxx" is unacceptable to the dest. file system.</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item name "xxxx" is unacceptable..., (but has a limited number of buttons).</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le Copying alternatives</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isk Copying alternatives</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uplicating "xxx"...</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name "xxx" already exists (when duplicating).</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ile system does not recognize this item's name.</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item name "xxx" is unacceptable to the destination file system, &lt;translate, skip&gt;</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item name "xxx" is unacceptable to the destination file system, &lt;just translate, no skip&g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BRC #87930 -- if you'd add a file to a disk from another</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machine, the icon which got added to an open window wasn'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rrect, rather it would be the icon of the disk that the fil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resided up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hanged the "item “xxx” exists." dialog to use 2 rectangleControl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nd 4 buttons to be more intuitive than the previous iterati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dded _SysBeep2 when putting stuff into and emptying the tras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35 </w:t>
        <w:tab/>
        <w:t>•The “this file exists” dialog is now a resource and is handled by DoModalWindow.</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WS #MS273FND, “Stack Windows” is now dimmed if an NDA window is in fro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4</w:t>
        <w:tab/>
        <w:t>•Fixed WS #MS236FND, the dialog “The disk directory is full” is no longer repeated the same number of times as the number of items being handl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dialog for “The item “xxx” can’t replace the folder which contains it.” specifies the correct name and also actually works if you say “ski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SYSTEM folder now should be the only folder on the boot volume which can have the apple on the folder icon.  Previously this was broken such that any “system” folder on the boot volume would have an apple on the folder ic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WS #BK354, The dialog which says “The application xxx can’t be found.” doesn’t chop off the first character of the application name any mor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WS #MS249FND, #MS240FND, The dialog which says “The item xxx is locked (or contains items which are locked), replace it anyway?” when copying has been fixed so that cancel actually cancels, and skip actually skips.  The name of the “item” is also accurate. Before, it would replace stuff even if you hit cancel.  I decided to fix this after “replacing” a substantial portion of my *:system folder.  Ouc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bug where the dialog which says “The item xxx is locked (or contains items which are locked), remove it anyway?” when dragging to the trash has been fixed so that cancel cancels, and skip skips.  The name of the “item” is also accurat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WS #MS271FND, The watch cursor is used when stacking window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WS #BK426, Info windows are stacked properly</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WS #BK427, Clipboard and trash windows are stacked properly.</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WS #BK429, elipsis is now added to “About the Finder...”</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WS #MS272FND, you can’t recolor the small “System” folder icon any mor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olders are now colored yellow by default if there isn’t a Finder.Data file available.  Folders can be re-colored from the Color menu.</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hypercard icons are now built into the finder and expect a path of *:Hypercard:HypercardIIGS in order to launch stack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icons for Teach have been changed so that a Teach (filetype $50/$5445) document appears with a pencil over the document.  Other documents that teach can open such as MacWrite 5.0 files, AppleWorks 3.0 word processor files, and AppleWorks GS word processor files show up with the same icon and can be launched from the Finder.</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XT files (filetype $04) how launch TeachText when double-click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icon matching code has been corrected so that matching by HFS Filetype and HFS Creator type actually works.  The test-case I used was for a MacWrite 5.0 icon on a Macintosh disk that TeachText can be used to edi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problem opening the trash icon if anything was put into trash.</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problem dragging something into the trash which would cause the Finder to crash later.</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HandleDiskInsert is now being used by the Finder to handle duplicate and unknown volumes online.  This saved some code, and will remove some AlertWindow dialogs later.  Because HandleDiskInsert is being used for disk inserts and ejections, special attention should be paid to the interaction between the tool call and the find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FType.App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art (SetStart.Sys1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When Start launches the Finder, the Quit flags are set so that the Start ID is not placed on GQuit's quit stack, and the application is not restartable from memory.  This means that when you Quit from the Finder to the previous application, the Program Launcher will be execu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eac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1.0d29)</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ade Teach a little bit smarter about documents being launched from the finder.  Teach now checks to make sure the document is a Teach docume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each was not notifying the user of I/O related errors when importing MacWrite 5.0 documents.  This is now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1.0d28)</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a couple of dialogs to be a little bit better.  One was a dialog that should have had a note icon.  The other had some extra text that was not serious, "ignore that last comm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each was changing the auxType of a pre-existing APW source file to the Installer Script auxType.  This is has been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1.0d27)</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ade Teach a little bit smarter about being launched on pre-6.0 systems.  It will now display a modal dialog notifying the user</w:t>
        <w:tab/>
        <w:t>that it will only run on 6.0 or later syste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8</w:t>
        <w:tab/>
        <w:t>(1.0d2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an rVersion resource to identify Teach to the Find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Now force Teach to quit if system software prior to 6.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dvanced" Disk Utility - MB</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41</w:t>
        <w:tab/>
      </w:r>
      <w:r>
        <w:rPr>
          <w:rFonts w:cs="New Century Schoolbook;Times New Roman" w:ascii="New Century Schoolbook;Times New Roman" w:hAnsi="New Century Schoolbook;Times New Roman"/>
          <w:u w:val="single"/>
        </w:rPr>
        <w:t>Version 1.2d11:</w:t>
      </w:r>
      <w:r>
        <w:rPr>
          <w:rFonts w:cs="New Century Schoolbook;Times New Roman" w:ascii="New Century Schoolbook;Times New Roman" w:hAnsi="New Century Schoolbook;Times New Roman"/>
        </w:rPr>
        <w:t xml:space="preserve">  Adjusted position of main dialog box so that it will line up with the warning alert for the Zero function.</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40</w:t>
        <w:tab/>
      </w:r>
      <w:r>
        <w:rPr>
          <w:rFonts w:cs="New Century Schoolbook;Times New Roman" w:ascii="New Century Schoolbook;Times New Roman" w:hAnsi="New Century Schoolbook;Times New Roman"/>
          <w:u w:val="single"/>
        </w:rPr>
        <w:t>Version 1.2d10:</w:t>
      </w:r>
      <w:r>
        <w:rPr>
          <w:rFonts w:cs="New Century Schoolbook;Times New Roman" w:ascii="New Century Schoolbook;Times New Roman" w:hAnsi="New Century Schoolbook;Times New Roman"/>
        </w:rPr>
        <w:t xml:space="preserve">  Changed confirmation dialog for Zero operation to an AlertWindow with buttons titled "No" and "Zero" and a standardized layout.  Added elipses to some button titles in the main dialog.  Clicking in disk icon in main dialog now causes the disk name to be displayed even if a status message was display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r>
      <w:r>
        <w:rPr>
          <w:rFonts w:cs="New Century Schoolbook;Times New Roman" w:ascii="New Century Schoolbook;Times New Roman" w:hAnsi="New Century Schoolbook;Times New Roman"/>
          <w:u w:val="single"/>
        </w:rPr>
        <w:t>Version 1.2d9:</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s in d38 -- Added alert window to give the user the option of hard- or soft-formatting a hard disk when creating only one user partit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rVersion and rComment resourc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U now shuts down SANE explicitly when it qui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r>
      <w:r>
        <w:rPr>
          <w:rFonts w:cs="New Century Schoolbook;Times New Roman" w:ascii="New Century Schoolbook;Times New Roman" w:hAnsi="New Century Schoolbook;Times New Roman"/>
          <w:u w:val="single"/>
        </w:rPr>
        <w:t>Version 1.2d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problem with writing the Mac driver partition im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Long GS/OS volume names are now suppor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tatus text in main dialog is now centered whenever it is chang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rchiverGS - MB</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r>
      <w:r>
        <w:rPr>
          <w:rFonts w:cs="New Century Schoolbook;Times New Roman" w:ascii="New Century Schoolbook;Times New Roman" w:hAnsi="New Century Schoolbook;Times New Roman"/>
          <w:u w:val="single"/>
        </w:rPr>
        <w:t>Version 1.0a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abort alert to use the word "Stop" in place of "Abort" and to have an operation-specific description of the consequence of abort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rmometer and Cancel now work during a file resto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go" button in the greet window now has the title "Files…" if clicking it leads to the select files window, and otherwise has the title "Back Up…" or "Restore…" as appropritat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a Cancel button to the file list aler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r>
      <w:r>
        <w:rPr>
          <w:rFonts w:cs="New Century Schoolbook;Times New Roman" w:ascii="New Century Schoolbook;Times New Roman" w:hAnsi="New Century Schoolbook;Times New Roman"/>
          <w:u w:val="single"/>
        </w:rPr>
        <w:t>Version 1.0a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New code has been implemented to significantly speed up file restore from medi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le restore from file seems to be working correctly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thermometer/cancel support in vol restore, but none of it has been tried ye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moved disk insert alert that contained "Skip" button since salvage mode is not currently suppor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rVersion and rComment resourc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problem where cancelling from backup or restore window goes to the select files window when a volume operation was chose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user is now not allowed to proceed with a file restore if he has not specified a destination fold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using the checkboxes in the auto-mark window, the control targeting "follows" the active stat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4</w:t>
        <w:tab/>
      </w:r>
      <w:r>
        <w:rPr>
          <w:rFonts w:cs="New Century Schoolbook;Times New Roman" w:ascii="New Century Schoolbook;Times New Roman" w:hAnsi="New Century Schoolbook;Times New Roman"/>
          <w:u w:val="single"/>
        </w:rPr>
        <w:t>Version 1.0a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moved code and support for salvage mod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 Added HandleDiskInsert functionality.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key equivalents for "Volume" button in Greeting window for resto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oot code now gets written to backup disks, but it isn't feature-complete ye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Installer</w:t>
      </w:r>
    </w:p>
    <w:p>
      <w:pPr>
        <w:pStyle w:val="InstallerText"/>
        <w:widowControl w:val="false"/>
        <w:rPr/>
      </w:pPr>
      <w:r>
        <w:rPr/>
        <w:t>d41</w:t>
        <w:tab/>
        <w:t>Version 2.0d52:</w:t>
      </w:r>
    </w:p>
    <w:p>
      <w:pPr>
        <w:pStyle w:val="InstallerText"/>
        <w:widowControl w:val="false"/>
        <w:rPr/>
      </w:pPr>
      <w:r>
        <w:rPr/>
        <w:tab/>
        <w:t>•Easy Update script: Added update of System:CDevs:Network</w:t>
      </w:r>
    </w:p>
    <w:p>
      <w:pPr>
        <w:pStyle w:val="InstallerText"/>
        <w:widowControl w:val="false"/>
        <w:rPr/>
      </w:pPr>
      <w:r>
        <w:rPr/>
        <w:tab/>
        <w:t>from SystemTools2 disk.</w:t>
      </w:r>
    </w:p>
    <w:p>
      <w:pPr>
        <w:pStyle w:val="InstallerText"/>
        <w:widowControl w:val="false"/>
        <w:rPr/>
      </w:pPr>
      <w:r>
        <w:rPr/>
        <w:tab/>
        <w:t>•Fixed bug and optimized code in right list (folder selection): Scrambler uglifies both lists: had to lock MemoryHandle (soon to be AppFolderListHdl) during final dereference; also relocked it after call  to SortList2, which has been unlocking it (toolbox bug?).</w:t>
      </w:r>
    </w:p>
    <w:p>
      <w:pPr>
        <w:pStyle w:val="InstallerText"/>
        <w:widowControl w:val="false"/>
        <w:rPr/>
      </w:pPr>
      <w:r>
        <w:rPr/>
        <w:t>d40</w:t>
        <w:tab/>
      </w:r>
      <w:r>
        <w:rPr>
          <w:u w:val="single"/>
        </w:rPr>
        <w:t>Version 2.0d51</w:t>
      </w:r>
      <w:r>
        <w:rPr/>
        <w:t>:</w:t>
      </w:r>
    </w:p>
    <w:p>
      <w:pPr>
        <w:pStyle w:val="InstallerText"/>
        <w:widowControl w:val="false"/>
        <w:rPr/>
      </w:pPr>
      <w:r>
        <w:rPr/>
        <w:tab/>
        <w:t xml:space="preserve">•If no disks online when a disk is inserted, advanced target to it (BRC# 87097). </w:t>
      </w:r>
    </w:p>
    <w:p>
      <w:pPr>
        <w:pStyle w:val="InstallerText"/>
        <w:widowControl w:val="false"/>
        <w:rPr/>
      </w:pPr>
      <w:r>
        <w:rPr/>
        <w:tab/>
        <w:t>•BRC# 88814: Open button can become dimmed when folder selected: CheckScript is depending on NoMemberSelected to determine what to do with Open; so set/clear NoMemberSelected as folder is selected/deselected.</w:t>
      </w:r>
    </w:p>
    <w:p>
      <w:pPr>
        <w:pStyle w:val="InstallerText"/>
        <w:widowControl w:val="false"/>
        <w:rPr/>
      </w:pPr>
      <w:r>
        <w:rPr/>
        <w:tab/>
        <w:t>•Easy Update script: add EasyMount update.</w:t>
      </w:r>
    </w:p>
    <w:p>
      <w:pPr>
        <w:pStyle w:val="InstallerText"/>
        <w:widowControl w:val="false"/>
        <w:rPr/>
      </w:pPr>
      <w:r>
        <w:rPr/>
        <w:tab/>
        <w:t>•BRC# 88908: "Install" button in Custom doesn't dim for Pascal/DOS 3.3: change to use system 6.0 extended Volume call to check for both media write protection and the new read-only FST check (removing use of DStatus:GetDeviceStatus)</w:t>
      </w:r>
    </w:p>
    <w:p>
      <w:pPr>
        <w:pStyle w:val="InstallerText"/>
        <w:widowControl w:val="false"/>
        <w:rPr/>
      </w:pPr>
      <w:r>
        <w:rPr/>
        <w:tab/>
        <w:t>•Fixed bug: wasn't picking up scripts in root: Replacement of Check4Scripts with AddScripts lost set of flag ScriptListBuilt.</w:t>
      </w:r>
    </w:p>
    <w:p>
      <w:pPr>
        <w:pStyle w:val="InstallerText"/>
        <w:widowControl w:val="false"/>
        <w:rPr/>
      </w:pPr>
      <w:r>
        <w:rPr/>
        <w:tab/>
        <w:t>•Corrected ellipses: removed them from the two help menu commands; added ellipses to New Folder... button.</w:t>
      </w:r>
    </w:p>
    <w:p>
      <w:pPr>
        <w:pStyle w:val="InstallerText"/>
        <w:widowControl w:val="false"/>
        <w:rPr/>
      </w:pPr>
      <w:r>
        <w:rPr/>
        <w:tab/>
        <w:t>•BRC# 87291: Not inserting Install disk during Easy Update caused crash.  Found OS bug: contrary to bug instructions, OS was putting up a Cancel button in its ExpressLoad dialog; Greg returned it to just OK.  Fixed Installer’s bug by moving branch-on-error of load-resource call to not attempt to close a window that's not yet up.</w:t>
      </w:r>
    </w:p>
    <w:p>
      <w:pPr>
        <w:pStyle w:val="InstallerText"/>
        <w:widowControl w:val="false"/>
        <w:rPr/>
      </w:pPr>
      <w:r>
        <w:rPr/>
        <w:tab/>
        <w:t>•BRC# 87709: Won't update 4.0 system.  Add error $4E (invalidAccess) to errors we ignore when doing deletions (folder still had 8-bit app Chooser.II in it, and could conceivably have Finder.Data in it -- and this problem could occur elsewhere; also, add to Easy Update script: delete Chooser.II and Finder.Data (part of the bug was that Installer was trying to delete Chooser.II by the name ChooserII -- change was to add the period).  This does not, however, fix all of Installer’s problems with earlier systems.</w:t>
      </w:r>
    </w:p>
    <w:p>
      <w:pPr>
        <w:pStyle w:val="InstallerText"/>
        <w:widowControl w:val="false"/>
        <w:rPr/>
      </w:pPr>
      <w:r>
        <w:rPr/>
        <w:tab/>
        <w:t>•Improvement: At Dave's suggestion, pop up menu is now hidden rather than unhilited when there's no application to select: changed to use HideControl/ShowControl; eliminated calls to enable and disable the menu. Fixed BRC# 86275.</w:t>
      </w:r>
    </w:p>
    <w:p>
      <w:pPr>
        <w:pStyle w:val="InstallerText"/>
        <w:widowControl w:val="false"/>
        <w:rPr/>
      </w:pPr>
      <w:r>
        <w:rPr/>
        <w:t>d39</w:t>
        <w:tab/>
      </w:r>
      <w:r>
        <w:rPr>
          <w:u w:val="single"/>
        </w:rPr>
        <w:t>Version 2.0d50</w:t>
      </w:r>
      <w:r>
        <w:rPr/>
        <w:t>:</w:t>
      </w:r>
    </w:p>
    <w:p>
      <w:pPr>
        <w:pStyle w:val="InstallerText"/>
        <w:widowControl w:val="false"/>
        <w:rPr/>
      </w:pPr>
      <w:r>
        <w:rPr/>
        <w:tab/>
        <w:t>•Fixed all-upper-case of installed-files bug. ExpandPath's parameter list was only two parameters; it requires three parameters to force upper-and-lower-case. Also fixed dupe elimination to ignore case.</w:t>
      </w:r>
    </w:p>
    <w:p>
      <w:pPr>
        <w:pStyle w:val="InstallerText"/>
        <w:widowControl w:val="false"/>
        <w:rPr/>
      </w:pPr>
      <w:r>
        <w:rPr/>
        <w:tab/>
        <w:t xml:space="preserve">•Prevented potential dangling handle: in case of no devices online, call GetCurDirPtr and GetAppDirPtr before setting their length to zero, then unlock them. </w:t>
      </w:r>
    </w:p>
    <w:p>
      <w:pPr>
        <w:pStyle w:val="InstallerText"/>
        <w:widowControl w:val="false"/>
        <w:rPr/>
      </w:pPr>
      <w:r>
        <w:rPr/>
        <w:tab/>
        <w:t xml:space="preserve">•Fixed bug where restart  was not forced after installing system software in one case: when an application is, alphabetically, the last script installed.  Compare was between CurDirPtr and VolStrBuffer; changed to use length of VolStrBuffer.  And ScriptFlag had an 'X' in it (direct store of each filespec's flag to ScriptFlag): inited ScriptFlag to 0; stored current filespec's flag to ScriptFlag only if there's not already an 'R' (root: system file) there. </w:t>
      </w:r>
    </w:p>
    <w:p>
      <w:pPr>
        <w:pStyle w:val="InstallerText"/>
        <w:widowControl w:val="false"/>
        <w:rPr/>
      </w:pPr>
      <w:r>
        <w:rPr/>
        <w:tab/>
        <w:t>•BRC# 89035: Installing application and non-application, where non-app is last, left CurDirPtr with volume, not folder name. Install.asm: restored CurDirPtr with AppDirPtr before putting up 'Install went ok' message.</w:t>
      </w:r>
    </w:p>
    <w:p>
      <w:pPr>
        <w:pStyle w:val="InstallerText"/>
        <w:widowControl w:val="false"/>
        <w:rPr/>
      </w:pPr>
      <w:r>
        <w:rPr/>
        <w:tab/>
        <w:t>•BRC# 78835: garbage in folder selection window when 'Install went ok' message is up: converted MakeNewList to long (rts -&gt; rtl); called MakeNewList before putting up DoneMessage.</w:t>
      </w:r>
    </w:p>
    <w:p>
      <w:pPr>
        <w:pStyle w:val="InstallerText"/>
        <w:widowControl w:val="false"/>
        <w:rPr/>
      </w:pPr>
      <w:r>
        <w:rPr/>
        <w:tab/>
        <w:t>•BRC# 82553: enhancement request not possible (not within design of Installer) (as designed).</w:t>
      </w:r>
    </w:p>
    <w:p>
      <w:pPr>
        <w:pStyle w:val="InstallerText"/>
        <w:widowControl w:val="false"/>
        <w:rPr/>
      </w:pPr>
      <w:r>
        <w:rPr/>
        <w:tab/>
        <w:t>•Easy Update script: remove deletion of Finder.Def file, at request of Dave.</w:t>
      </w:r>
    </w:p>
    <w:p>
      <w:pPr>
        <w:pStyle w:val="InstallerText"/>
        <w:widowControl w:val="false"/>
        <w:rPr/>
      </w:pPr>
      <w:r>
        <w:rPr/>
        <w:tab/>
        <w:t xml:space="preserve">•Easy Update script: Made Easy Update fit on a floppy (at least with SCSI altho perhaps not with UniDisk 3.5) by changing from Install to Update the following: </w:t>
      </w:r>
    </w:p>
    <w:p>
      <w:pPr>
        <w:pStyle w:val="InstallerText"/>
        <w:widowControl w:val="false"/>
        <w:rPr/>
      </w:pPr>
      <w:r>
        <w:rPr/>
        <w:tab/>
        <w:t>CDEVs: Direct Connect</w:t>
      </w:r>
    </w:p>
    <w:p>
      <w:pPr>
        <w:pStyle w:val="InstallerText"/>
        <w:widowControl w:val="false"/>
        <w:rPr/>
      </w:pPr>
      <w:r>
        <w:rPr/>
        <w:tab/>
        <w:t>Drivers: ImageWriter</w:t>
      </w:r>
    </w:p>
    <w:p>
      <w:pPr>
        <w:pStyle w:val="InstallerText"/>
        <w:widowControl w:val="false"/>
        <w:rPr/>
      </w:pPr>
      <w:r>
        <w:rPr/>
        <w:tab/>
        <w:t>Drivers: Modem</w:t>
      </w:r>
    </w:p>
    <w:p>
      <w:pPr>
        <w:pStyle w:val="InstallerText"/>
        <w:widowControl w:val="false"/>
        <w:rPr/>
      </w:pPr>
      <w:r>
        <w:rPr/>
        <w:tab/>
        <w:t>Drivers: Printer</w:t>
      </w:r>
    </w:p>
    <w:p>
      <w:pPr>
        <w:pStyle w:val="InstallerText"/>
        <w:widowControl w:val="false"/>
        <w:rPr/>
      </w:pPr>
      <w:r>
        <w:rPr/>
        <w:tab/>
        <w:t>Easy Access</w:t>
      </w:r>
    </w:p>
    <w:p>
      <w:pPr>
        <w:pStyle w:val="InstallerText"/>
        <w:widowControl w:val="false"/>
        <w:rPr/>
      </w:pPr>
      <w:r>
        <w:rPr/>
        <w:tab/>
        <w:t>•Swapped functionality of Tab and Apple-Tab in Customized Install; swapped Keyboard Shortcuts listings for Tab and Apple-Tab in both shortcuts dialogs.</w:t>
      </w:r>
    </w:p>
    <w:p>
      <w:pPr>
        <w:pStyle w:val="InstallerText"/>
        <w:widowControl w:val="false"/>
        <w:rPr/>
      </w:pPr>
      <w:r>
        <w:rPr/>
        <w:tab/>
        <w:t>•MakeNewList: Removed superfluous code.</w:t>
      </w:r>
    </w:p>
    <w:p>
      <w:pPr>
        <w:pStyle w:val="InstallerText"/>
        <w:widowControl w:val="false"/>
        <w:rPr/>
      </w:pPr>
      <w:r>
        <w:rPr/>
        <w:t>d38</w:t>
        <w:tab/>
      </w:r>
      <w:r>
        <w:rPr>
          <w:u w:val="single"/>
        </w:rPr>
        <w:t>Version 2.0d49</w:t>
      </w:r>
      <w:r>
        <w:rPr/>
        <w:t xml:space="preserve">: </w:t>
      </w:r>
    </w:p>
    <w:p>
      <w:pPr>
        <w:pStyle w:val="InstallerText"/>
        <w:widowControl w:val="false"/>
        <w:rPr/>
      </w:pPr>
      <w:r>
        <w:rPr/>
        <w:tab/>
        <w:t>•Added menu item 'Erase Disk...'. Disable the menu item if: no disks online; formatting not allowed; target is boot disk; or target is launch disk. Else enable menu item.</w:t>
      </w:r>
    </w:p>
    <w:p>
      <w:pPr>
        <w:pStyle w:val="InstallerText"/>
        <w:widowControl w:val="false"/>
        <w:rPr/>
      </w:pPr>
      <w:r>
        <w:rPr/>
        <w:tab/>
        <w:t>•Optimized code that conditions the Eject buttons.</w:t>
      </w:r>
    </w:p>
    <w:p>
      <w:pPr>
        <w:pStyle w:val="InstallerText"/>
        <w:widowControl w:val="false"/>
        <w:rPr/>
      </w:pPr>
      <w:r>
        <w:rPr/>
        <w:tab/>
        <w:t>•Easy Update script: Now update Finder (if it exists) regardless.</w:t>
      </w:r>
    </w:p>
    <w:p>
      <w:pPr>
        <w:pStyle w:val="InstallerText"/>
        <w:widowControl w:val="false"/>
        <w:rPr/>
      </w:pPr>
      <w:r>
        <w:rPr/>
        <w:tab/>
        <w:t>•Added menu item 'Installer Help...' that has duplicate functionality to Help Button. Changed menu from “More Help” to “Help.”</w:t>
      </w:r>
    </w:p>
    <w:p>
      <w:pPr>
        <w:pStyle w:val="InstallerText"/>
        <w:widowControl w:val="false"/>
        <w:rPr/>
      </w:pPr>
      <w:r>
        <w:rPr/>
        <w:tab/>
        <w:t>•WS# MS456INS: Installer.asm: Fixed bug with SortSource, wherein the length of the super script was miscalculated for multiple scripts with duplicate filespecs (now GetHandleSize of ScriptHdl, not use ReadBufEnd).</w:t>
      </w:r>
    </w:p>
    <w:p>
      <w:pPr>
        <w:pStyle w:val="InstallerText"/>
        <w:widowControl w:val="false"/>
        <w:rPr/>
      </w:pPr>
      <w:r>
        <w:rPr/>
        <w:tab/>
        <w:t>•Help dialog: removed, at end, the redundant reset of the port to the installation window’s port (artifact). Also removed calls to highlight help button (artifact from before it was handled automatically by the Control Manager). And removed calls to highlight Disk, Open, New Folder, and Eject buttons, too (shortens their highlighted life, but means they don't blink with unhighlight/highlight sequence).</w:t>
      </w:r>
    </w:p>
    <w:p>
      <w:pPr>
        <w:pStyle w:val="InstallerText"/>
        <w:widowControl w:val="false"/>
        <w:rPr/>
      </w:pPr>
      <w:r>
        <w:rPr/>
        <w:tab/>
        <w:t>•Did major optimization in Custom Install script-building routines. Should fix BRC# 82706.</w:t>
      </w:r>
    </w:p>
    <w:p>
      <w:pPr>
        <w:pStyle w:val="InstallerText"/>
        <w:widowControl w:val="false"/>
        <w:rPr/>
      </w:pPr>
      <w:r>
        <w:rPr/>
        <w:tab/>
        <w:t>•BRC# 88354: made check for 'B' flag work throughout Custom Install script-building routines.</w:t>
      </w:r>
    </w:p>
    <w:p>
      <w:pPr>
        <w:pStyle w:val="InstallerText"/>
        <w:widowControl w:val="false"/>
        <w:rPr/>
      </w:pPr>
      <w:r>
        <w:rPr/>
        <w:tab/>
        <w:t>•BRC#s 78084, 78618: If no update scripts were available, after the 'No updates found' alert, the arrow cursor flickered (because the 'Searching for update scripts' window was accidentally still open!, but hiding behind the Easy Update window).</w:t>
      </w:r>
    </w:p>
    <w:p>
      <w:pPr>
        <w:pStyle w:val="InstallerText"/>
        <w:widowControl w:val="false"/>
        <w:rPr/>
      </w:pPr>
      <w:r>
        <w:rPr/>
        <w:tab/>
        <w:t>•BRC# 87290: Set OS system preferences to $8000, rather than ORing in $8000 (which had been recently resulting in a value of $C000, which was not putting a Cancel button in Volume Mount dialogs).</w:t>
      </w:r>
    </w:p>
    <w:p>
      <w:pPr>
        <w:pStyle w:val="InstallerText"/>
        <w:widowControl w:val="false"/>
        <w:rPr/>
      </w:pPr>
      <w:r>
        <w:rPr/>
        <w:t>d37</w:t>
        <w:tab/>
      </w:r>
      <w:r>
        <w:rPr>
          <w:u w:val="single"/>
        </w:rPr>
        <w:t>Version 2.0d48</w:t>
      </w:r>
      <w:r>
        <w:rPr/>
        <w:t xml:space="preserve">: Optimized code in Customized Install Help dialog. </w:t>
      </w:r>
    </w:p>
    <w:p>
      <w:pPr>
        <w:pStyle w:val="InstallerText"/>
        <w:widowControl w:val="false"/>
        <w:rPr/>
      </w:pPr>
      <w:r>
        <w:rPr/>
        <w:tab/>
        <w:t>•Finished SortSource, to organize the filespecs so that scattered source file disks are together.  (BRC# 81671)</w:t>
      </w:r>
    </w:p>
    <w:p>
      <w:pPr>
        <w:pStyle w:val="InstallerText"/>
        <w:widowControl w:val="false"/>
        <w:rPr/>
      </w:pPr>
      <w:r>
        <w:rPr/>
        <w:tab/>
        <w:t>•CopyAndDeleteFiles: clean up and optimize.</w:t>
      </w:r>
    </w:p>
    <w:p>
      <w:pPr>
        <w:pStyle w:val="InstallerText"/>
        <w:widowControl w:val="false"/>
        <w:rPr/>
      </w:pPr>
      <w:r>
        <w:rPr/>
        <w:tab/>
        <w:t>•Made Custom’s Help button work under all conditions, not solely when a single script has been selected. (BRC# 87368). Supplied a separate help message for zero or more than one script selected. So Help is never dimmed in Custom now.</w:t>
      </w:r>
    </w:p>
    <w:p>
      <w:pPr>
        <w:pStyle w:val="InstallerText"/>
        <w:widowControl w:val="false"/>
        <w:rPr/>
      </w:pPr>
      <w:r>
        <w:rPr/>
        <w:t>d35</w:t>
        <w:tab/>
      </w:r>
      <w:r>
        <w:rPr>
          <w:u w:val="single"/>
        </w:rPr>
        <w:t>Version 2.0d47:</w:t>
      </w:r>
      <w:r>
        <w:rPr/>
        <w:t xml:space="preserve">  Fixed bug with new Easy Update dialog: all disks offline was writing message to menu bar area.</w:t>
      </w:r>
    </w:p>
    <w:p>
      <w:pPr>
        <w:pStyle w:val="InstallerText"/>
        <w:widowControl w:val="false"/>
        <w:rPr/>
      </w:pPr>
      <w:r>
        <w:rPr/>
        <w:tab/>
        <w:t xml:space="preserve">•Increased width of Easy Update dialog 14 pixels so disk name is on line by itself; invalidated </w:t>
      </w:r>
      <w:r>
        <w:rPr>
          <w:u w:val="single"/>
        </w:rPr>
        <w:t>two</w:t>
      </w:r>
      <w:r>
        <w:rPr/>
        <w:t xml:space="preserve"> rects, so that internationalization will be easier if a disk name does </w:t>
      </w:r>
      <w:r>
        <w:rPr>
          <w:u w:val="single"/>
        </w:rPr>
        <w:t>not</w:t>
      </w:r>
      <w:r>
        <w:rPr/>
        <w:t xml:space="preserve"> occur on a line break, and so that only the disk name blinks.</w:t>
      </w:r>
    </w:p>
    <w:p>
      <w:pPr>
        <w:pStyle w:val="InstallerText"/>
        <w:widowControl w:val="false"/>
        <w:rPr/>
      </w:pPr>
      <w:r>
        <w:rPr/>
        <w:tab/>
        <w:t>•Made ‘Change Disk’ button highlight until disk name has been updated.</w:t>
      </w:r>
    </w:p>
    <w:p>
      <w:pPr>
        <w:pStyle w:val="InstallerText"/>
        <w:widowControl w:val="false"/>
        <w:rPr/>
      </w:pPr>
      <w:r>
        <w:rPr/>
        <w:tab/>
        <w:t>•Easy Update: Removed delete of AppleShare.Prep.</w:t>
      </w:r>
    </w:p>
    <w:p>
      <w:pPr>
        <w:pStyle w:val="InstallerText"/>
        <w:widowControl w:val="false"/>
        <w:rPr/>
      </w:pPr>
      <w:r>
        <w:rPr/>
        <w:tab/>
        <w:t>•BRC# 87684: Change 'V' to 'v' in About box and in Customized window title.</w:t>
      </w:r>
    </w:p>
    <w:p>
      <w:pPr>
        <w:pStyle w:val="InstallerText"/>
        <w:widowControl w:val="false"/>
        <w:rPr/>
      </w:pPr>
      <w:r>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nstaller Scrip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9</w:t>
        <w:tab/>
        <w:t>• Removed code that deleted the Finder.Def file from Inst.Sys.Min, Inst.Sys.Nofin, Inst.sys.file, AppleShare3.5, Local.Net.Boot and Server.Sys.File.  This allows preferences to remain in tack from one install to the n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name of Inst.Sys.Min, Inst.Sys.Nofin, Inst.sys.file scripts to read as System 6 instead of System 6.0 to match manua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all help messages to display name of script so that when the user is presented with a caution dialog, the user will know what it relates to.</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EasyMount file to AppleShare Script.  This file allows for easy access to FileServer volumes from the finder extensions  (Extra) menu.</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6</w:t>
        <w:tab/>
        <w:t>•Updated help for all Media Control scripts, for VideoMix script, for HFS script, and for CloseView script (BRC# 8768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u w:val="single"/>
        </w:rPr>
        <w:t>Local Net Boot Scrip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script to delete START so that this script could be propoerly installed over the AppleShare 800K script.  Also added text in help mess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u w:val="single"/>
        </w:rPr>
        <w:t>AppleShare 3.5 Scrip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script so that it no longer transfers the Finder to the AppleShare 3.5 floppy disk.  Instead, the program launcher is used on this disk since it is an integral part of the OS.  See the script for the files that have chang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ystemTools2:AppleTalk:Start (AppleShare Star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1</w:t>
        <w:tab/>
        <w:t>•  Now uses a modified version of the Logon code used by the network booting boot blocks.  This means some extra code exists but is never executed (used only when launching ProDOS 8 applications if you booted into ProDOS 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a bug in the list manager that assumed the array of pointers to strings was on a page boundary (which wasn't like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0</w:t>
        <w:tab/>
        <w:t>• Fixed some bad references to data buffers; it was assuming it had been loaded at $00/2000 (as it is when booting diskless), and assuming its data areas were at other "unused" areas in bank 0.  It should no longer display a dialog with garbaged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 xml:space="preserve">Fonts Disk -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New Century Schoolbook">
    <w:altName w:val="Times New Roman"/>
    <w:charset w:val="4d"/>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Text">
    <w:name w:val="Text"/>
    <w:basedOn w:val="Normal"/>
    <w:qFormat/>
    <w:pPr>
      <w:ind w:left="720" w:hanging="0"/>
    </w:pPr>
    <w:rPr>
      <w:rFonts w:ascii="New Century Schoolbook;Times New Roman" w:hAnsi="New Century Schoolbook;Times New Roman" w:cs="New Century Schoolbook;Times New Roman"/>
    </w:rPr>
  </w:style>
  <w:style w:type="paragraph" w:styleId="FinderText">
    <w:name w:val="FinderText"/>
    <w:basedOn w:val="Text"/>
    <w:qFormat/>
    <w:pPr/>
    <w:rPr/>
  </w:style>
  <w:style w:type="paragraph" w:styleId="InstallerText">
    <w:name w:val="InstallerText"/>
    <w:basedOn w:val="FinderText"/>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5:10:00Z</dcterms:created>
  <dc:creator>cedric hanquier</dc:creator>
  <dc:description/>
  <dc:language>en-US</dc:language>
  <cp:lastModifiedBy>cedric hanquier</cp:lastModifiedBy>
  <dcterms:modified xsi:type="dcterms:W3CDTF">2009-09-06T15:10:00Z</dcterms:modified>
  <cp:revision>2</cp:revision>
  <dc:subject/>
  <dc:title>To:  </dc:title>
</cp:coreProperties>
</file>